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PRIEVODNÁ S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dentifikačné údaje stavby a investora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>NÁZOV STAVBY          :</w:t>
        <w:tab/>
      </w:r>
      <w:r>
        <w:rPr>
          <w:b/>
          <w:sz w:val="28"/>
          <w:szCs w:val="28"/>
        </w:rPr>
        <w:t xml:space="preserve">Vybudovanie zberného dvoru v ob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Gemerská Hôr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RUH STAVBY             :</w:t>
        <w:tab/>
        <w:t>Zberný d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STO STAVBY         :</w:t>
        <w:tab/>
        <w:t xml:space="preserve">K.U. Gemerská Hôrka, p.č. </w:t>
      </w:r>
      <w:r>
        <w:rPr>
          <w:sz w:val="22"/>
          <w:szCs w:val="22"/>
        </w:rPr>
        <w:t>439/33,439/34,439/14,439/38,438/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OR                     :</w:t>
        <w:tab/>
        <w:t>Obec Gemerská Hôr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dentifikačné údaje projektanta stavby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Hlavný projektant</w:t>
        <w:tab/>
        <w:t xml:space="preserve">     :</w:t>
        <w:tab/>
        <w:t>Ing. Milan Poproc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ákladné údaje charakterizujúce stavbu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Stavba sa nachádza v extraviláne  obce Gemerská Hôrka v časti bývalého hospodárskeho dvora. Prístup je zabezpečený priamo z hlavnej cesty jestvujúcim prístupom na pozemok. Stavba bude pozostávať z časti zberného dvora, na ktorom sa bude nachádzať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chnológia váženia privezených odpadov, spracovanie protokolov a evidencia              ( senzorová  mostová váha zabudovaná v úrovni terénu, počítač a tlačiareň na vyhotovenie vážnych lístkov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ministratívna bunka, hygienická bunka a bunka slúžiaca na prezliekanie zamestnanco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vnená plocha na manipuláciu s technikou a uloženie kontajnero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tajnery na rozdelené uloženie rôznych komodít odpadu pod oceľovým prístreško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vnená plocha pre separovanie a zhodnocovanie biologicky rozložiteľných odpado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evnená plocha na stavebný odpa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vozová a manipulačná techn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lotenie pozemk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vyžadovať minimálne potreby surovín, pretože sa jedná o prevádzku, ktorá zabezpečuje službu zhromažďovania odpadov bez úpravy. Za suroviny potrebné k prevádzke možno považovať len prostriedky na dezinfekciu, deratizáciu a stavebnú resp. technologickú údržbu. Ako nevýrobná činnosť nemá vstupujúce suroviny ani výstupné výrobky.</w:t>
      </w:r>
    </w:p>
    <w:p>
      <w:pPr>
        <w:pStyle w:val="Normal"/>
        <w:jc w:val="both"/>
        <w:rPr/>
      </w:pPr>
      <w:r>
        <w:rPr/>
        <w:t>Projekt rieši aj komplexné separovanie a zhodnocovanie biologicky rozložiteľných odpadov a to v jednotlivých domácnostiach obce, ako aj biologicky rozložiteľného odpadu vznikajúcom na priestoroch obecnej zelene , cintoríne v obci Gemerská Hôrka - vybudovaním kompostoviska s ročnou kapacitou kompostu do 10t.</w:t>
      </w:r>
    </w:p>
    <w:p>
      <w:pPr>
        <w:pStyle w:val="Normal"/>
        <w:jc w:val="both"/>
        <w:rPr/>
      </w:pPr>
      <w:r>
        <w:rPr/>
        <w:t>Počas prevádzky sa predpokladá vytvorenie pracovného miesta pre 2 robotníkov a administratívnu prácu bude vykonávať pracovník obecného úrad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Členenie projekt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SO-01</w:t>
        <w:tab/>
        <w:tab/>
        <w:t>Spevnené betónové plochy</w:t>
      </w:r>
    </w:p>
    <w:p>
      <w:pPr>
        <w:pStyle w:val="Normal"/>
        <w:rPr/>
      </w:pPr>
      <w:r>
        <w:rPr/>
        <w:t>SO-02</w:t>
        <w:tab/>
        <w:tab/>
        <w:t>Tenzometrická nadúrovňová váha</w:t>
      </w:r>
    </w:p>
    <w:p>
      <w:pPr>
        <w:pStyle w:val="Normal"/>
        <w:rPr/>
      </w:pPr>
      <w:r>
        <w:rPr/>
        <w:t>SO-03</w:t>
        <w:tab/>
        <w:tab/>
        <w:t>Kancelársky a sanitárny kontajner</w:t>
      </w:r>
    </w:p>
    <w:p>
      <w:pPr>
        <w:pStyle w:val="Normal"/>
        <w:rPr/>
      </w:pPr>
      <w:r>
        <w:rPr/>
        <w:t>SO-04</w:t>
        <w:tab/>
        <w:tab/>
        <w:t>Oplotenie</w:t>
      </w:r>
    </w:p>
    <w:p>
      <w:pPr>
        <w:pStyle w:val="Normal"/>
        <w:rPr/>
      </w:pPr>
      <w:r>
        <w:rPr/>
        <w:t>SO-05</w:t>
        <w:tab/>
        <w:tab/>
        <w:t>Prístrešok na kontajnery</w:t>
      </w:r>
    </w:p>
    <w:p>
      <w:pPr>
        <w:pStyle w:val="Normal"/>
        <w:rPr/>
      </w:pPr>
      <w:r>
        <w:rPr/>
        <w:t>SO-06</w:t>
        <w:tab/>
        <w:tab/>
        <w:t>Boxy na kompost</w:t>
      </w:r>
    </w:p>
    <w:p>
      <w:pPr>
        <w:pStyle w:val="Normal"/>
        <w:rPr/>
      </w:pPr>
      <w:r>
        <w:rPr/>
        <w:t>SO-07</w:t>
        <w:tab/>
        <w:tab/>
        <w:t>Sklad drevnej štiepky</w:t>
      </w:r>
    </w:p>
    <w:p>
      <w:pPr>
        <w:pStyle w:val="Normal"/>
        <w:rPr/>
      </w:pPr>
      <w:r>
        <w:rPr/>
        <w:t>SO-08</w:t>
        <w:tab/>
        <w:tab/>
        <w:t>Protipožiarne zabezpečenie stavby</w:t>
      </w:r>
    </w:p>
    <w:p>
      <w:pPr>
        <w:pStyle w:val="Normal"/>
        <w:rPr/>
      </w:pPr>
      <w:r>
        <w:rPr/>
        <w:t>SO-09</w:t>
        <w:tab/>
        <w:tab/>
        <w:t>Prípojka vody</w:t>
      </w:r>
    </w:p>
    <w:p>
      <w:pPr>
        <w:pStyle w:val="Normal"/>
        <w:rPr/>
      </w:pPr>
      <w:r>
        <w:rPr/>
        <w:t>SO-10</w:t>
        <w:tab/>
        <w:tab/>
        <w:t>Prípojka elektriny</w:t>
      </w:r>
    </w:p>
    <w:p>
      <w:pPr>
        <w:pStyle w:val="Normal"/>
        <w:rPr/>
      </w:pPr>
      <w:r>
        <w:rPr/>
        <w:t>SO-11</w:t>
        <w:tab/>
        <w:tab/>
        <w:t>Elektroinštalác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ehľad východiskových podklad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Ako východiskové podklady slúžili obhliadka terénu, zameranie skutkového stavu spevných plôch na pozemku, výškopisné a polohopisné zameranie stavby, geodetické a kartografické mapy, územný plán obce a platné technické nor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ecné a časové väzby na okolitú výstavbu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Stavba nie je viazaná na okolitú výstavb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Prehľad užívateľov a prevádzkovateľ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Uvedená stavba bude slúžiť pre obec Gemerská Hôrka, prevádzkovateľom bude obec Gemerská Hô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elková doba výstavby, zahájenie a ukončenia výstavb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Doba výstavby :   </w:t>
        <w:tab/>
        <w:t>12 mesiac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ájenie a ukončenie výstavby bude podmienené zabezpečením finančných zdrojov na výstavbu, realizácia musí byť prevádzaná v čase, kedy vonkajšia teplota neklesne pod 5´ C počas celého dň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kúšobná prevádzka a doba jej trvania s postupným uvádzaním stavby do prevádzk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Stavba nebude podliehať skúšobnej prevádzke a bude odovzdaná po ukončení výstavby, nakoľko súčasťou stavby sú len mobilné technologické zariad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edpokladané investičné náklad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celkové predpokladané náklady:   470 tis. 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Kontrola uzlových bodov počas výstavby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rojektant bude kontrolovať stavbu priebežne počas celej doby výstav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evúcej, marec 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08:00Z</dcterms:created>
  <dc:creator/>
  <dc:description/>
  <cp:keywords/>
  <dc:language>en-US</dc:language>
  <cp:lastModifiedBy>milan poprocky</cp:lastModifiedBy>
  <cp:lastPrinted>2008-05-01T06:41:00Z</cp:lastPrinted>
  <dcterms:modified xsi:type="dcterms:W3CDTF">2022-03-23T14:25:00Z</dcterms:modified>
  <cp:revision>12</cp:revision>
  <dc:subject/>
  <dc:title>SPRIEVODNÁ SPRÁVA</dc:title>
</cp:coreProperties>
</file>